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The Biography of Amelia Earhart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spacing w:lineRule="auto" w:line="240"/>
        <w:rPr/>
      </w:pPr>
      <w:r>
        <w:rPr/>
        <w:t xml:space="preserve">In paragraph 6 of “The Biography of Amelia Earhart”, Earhart is quoted as saying </w:t>
      </w:r>
      <w:r>
        <w:rPr>
          <w:b/>
          <w:i/>
        </w:rPr>
        <w:t>After scaring most of the cows in the neighborhood…I pulled up in a farmer’s backyard</w:t>
      </w:r>
      <w:r>
        <w:rPr/>
        <w:t xml:space="preserve">. How does the quotation contribute to the meaning of the paragraph? </w:t>
      </w:r>
    </w:p>
    <w:p>
      <w:pPr>
        <w:pStyle w:val="Normal"/>
        <w:rPr>
          <w:sz w:val="16"/>
          <w:szCs w:val="16"/>
        </w:rPr>
      </w:pPr>
      <w:r>
        <w:rPr/>
        <w:t>a.) It demonstrates Earhart’s calm sense of humor when describing a potentially frightening situation.</w:t>
        <w:br/>
        <w:t>b.) It shows that Earhart loved taking risks but regretted when her actions put others in danger.</w:t>
        <w:br/>
        <w:t>c.) It suggests that Earhart was humble about her accomplishments and able to admit her mistakes.</w:t>
        <w:br/>
        <w:t>d.) It illustrates Earhart’s awareness of her responsibility as a role model for other women.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>In which other paragraph in the article does a quotation from Earhart contribute to the reader’s understanding of her character in a similar way as does the quotation in Part A?</w:t>
      </w:r>
    </w:p>
    <w:p>
      <w:pPr>
        <w:pStyle w:val="Normal"/>
        <w:rPr/>
      </w:pPr>
      <w:r>
        <w:rPr/>
        <w:t>a.) paragraph 7</w:t>
        <w:br/>
        <w:t>b.) paragraph 8</w:t>
        <w:br/>
        <w:t>c.) paragraph 9</w:t>
        <w:br/>
        <w:t>d.) paragraph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Part A </w:t>
      </w:r>
    </w:p>
    <w:p>
      <w:pPr>
        <w:pStyle w:val="Normal"/>
        <w:spacing w:lineRule="auto" w:line="240"/>
        <w:ind w:left="-270" w:hanging="0"/>
        <w:rPr/>
      </w:pPr>
      <w:r>
        <w:rPr/>
        <w:t>Which sentence explains how paragraph 4 is important to the development of the ideas in “The Biography of Amelia Earhart”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Paragraph 4 provides details that explain why Earhart chose flying as a caree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Paragraph 4 relates Earhart’s love of hard work to her success in flying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Paragraph 4 illustrates how Earhart’s enjoyment of flying changed her personal lif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Paragraph 4 retells a key event that enabled Earhart to become a pilot.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>Which quotation from paragraph 4 best supports the answer in Part A?</w:t>
      </w:r>
    </w:p>
    <w:p>
      <w:pPr>
        <w:pStyle w:val="Normal"/>
        <w:spacing w:lineRule="auto" w:line="240"/>
        <w:rPr/>
      </w:pPr>
      <w:r>
        <w:rPr/>
        <w:t>a.) “’I’m too busy to answer just now,’ she said.”</w:t>
        <w:br/>
        <w:t>b.) “It wasn’t until the caller supplied excellent references that she realized the man was serious.”</w:t>
        <w:br/>
        <w:t xml:space="preserve">c.) “’How would you like to be the first woman to fly the Atlantic?’ he asked, to which Earhart promptly   </w:t>
        <w:br/>
        <w:t xml:space="preserve">        replied, “Yes!’”</w:t>
        <w:br/>
        <w:t>d.) “…she was asked to join pilot Wilmer ‘Bill’ Stultz and co-pilot/mechanic Louis E. ‘Slim’ Gordon.”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According to the article “The Biography of Amelia Earhart”, which events had the most significant impact on Earhart’s life? From the list, create a summary by writing the </w:t>
      </w:r>
      <w:r>
        <w:rPr>
          <w:b/>
          <w:u w:val="single"/>
        </w:rPr>
        <w:t>four</w:t>
      </w:r>
      <w:r>
        <w:rPr/>
        <w:t xml:space="preserve"> most significant events in the table.</w:t>
      </w:r>
    </w:p>
    <w:p>
      <w:pPr>
        <w:pStyle w:val="Normal"/>
        <w:rPr/>
      </w:pPr>
      <w:r>
        <w:rPr/>
        <w:br/>
        <w:t>1.) Earhart becomes the first woman to fly across the Atlantic Ocean by herself.</w:t>
      </w:r>
    </w:p>
    <w:p>
      <w:pPr>
        <w:pStyle w:val="Normal"/>
        <w:rPr/>
      </w:pPr>
      <w:r>
        <w:rPr/>
        <w:t>2.) Earhart attends a finishing school in Philadelphia.</w:t>
      </w:r>
    </w:p>
    <w:p>
      <w:pPr>
        <w:pStyle w:val="Normal"/>
        <w:rPr/>
      </w:pPr>
      <w:r>
        <w:rPr/>
        <w:t>3.) Earhart purchases her first plane.</w:t>
      </w:r>
    </w:p>
    <w:p>
      <w:pPr>
        <w:pStyle w:val="Normal"/>
        <w:rPr/>
      </w:pPr>
      <w:r>
        <w:rPr/>
        <w:t>4.) Earhart works as a nurse’s aide in Canada.</w:t>
      </w:r>
    </w:p>
    <w:p>
      <w:pPr>
        <w:pStyle w:val="Normal"/>
        <w:rPr/>
      </w:pPr>
      <w:r>
        <w:rPr/>
        <w:t>5.) Earhart attends an air show, where a stunt pilot flies close to her.</w:t>
      </w:r>
    </w:p>
    <w:p>
      <w:pPr>
        <w:pStyle w:val="Normal"/>
        <w:rPr/>
      </w:pPr>
      <w:r>
        <w:rPr/>
        <w:t>6.) Earhart sets off on a flight around the world.</w:t>
      </w:r>
    </w:p>
    <w:p>
      <w:pPr>
        <w:pStyle w:val="Normal"/>
        <w:rPr/>
      </w:pPr>
      <w:r>
        <w:rPr/>
        <w:t>7.) Earhart places third at the Cleveland Women’s Air 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6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425"/>
      </w:tblGrid>
      <w:tr>
        <w:trPr>
          <w:trHeight w:val="5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t 1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8"/>
                <w:szCs w:val="28"/>
              </w:rPr>
              <w:t>Event 2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8"/>
                <w:szCs w:val="28"/>
              </w:rPr>
              <w:t>Event 3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8"/>
                <w:szCs w:val="28"/>
              </w:rPr>
              <w:t>Event 4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auto" w:line="240" w:before="0" w:after="20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345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09:00Z</dcterms:created>
  <dc:creator>APSB</dc:creator>
  <dc:description/>
  <cp:keywords/>
  <dc:language>en-US</dc:language>
  <cp:lastModifiedBy>Erica Thibodeaux</cp:lastModifiedBy>
  <dcterms:modified xsi:type="dcterms:W3CDTF">2014-09-16T01:09:00Z</dcterms:modified>
  <cp:revision>2</cp:revision>
  <dc:subject/>
  <dc:title/>
</cp:coreProperties>
</file>